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1329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09054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66462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