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59248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55078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4960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