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43443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44532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05285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