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8291649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2870454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2567970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