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96491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27093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67217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