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60108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4390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12054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55378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