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0100541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6885501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549918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1133503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