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433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3174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69728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65873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