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13262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21471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1242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62845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