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80581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461717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