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93129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3920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7297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0869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