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iraf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package.cl            Changed term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h                AOSVS changes (HOST_CAS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af.h                  AOSVS changes (added defines for and, 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.h                  MV/1000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h                  MV/UX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lib/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af.h                  AOSV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.h                AOSV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uffer size for IPC was changed from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1024, because of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: File Read Error (STDIN)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| match tty ... or ... type x |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x was 1024 or more bytes long.  This error                                was followed by a hangup on logout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ting for the sub-process to die after sending                                it 'bye'.  The kernel routine ZFIOPR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ecord lengths of 4096 with no proble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understand this; it looks like a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lem in F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ames.h                AOSV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.h                  AOSV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.h                  Added conditional for C math functions (n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p.h                   AOSV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names.h                AOSV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math/bev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fit.f line 103       Ambiguous transfer of control to statemen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math/c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math/deb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idth.f line 112       Dummy argument declar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blok.f line 18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rb.f line 25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lok.f line 29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lok.f line 15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b.f line 33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vblk.f line 119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bak.f line 16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or.f line 21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math/gs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math/im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lib                 ii_spline mention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math/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.h                Renamed to interp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ginterp.x 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math/ll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.f lines 179 &amp; 181   Comma needed after P edi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math/s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pkg/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g.c 2 places          Declaration added for long c_clk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ar.y               Yacc conflicts: 8 shift/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c                  The declarations for "rootpackage" &amp; "clpackage"                                were made consistent with those in builtin.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the "btbl" static table of built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proper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c  envinit()       'lib/' changed to 'lib:'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iles.c line 563       In addparam() prevent dereferenc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h                  prevtask and tp++ (or ++tp) didn't wor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in.c (2 places)   AOSVS alignment of pointers.  Note: the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.c                VMS was not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.c (2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i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.h dereference()     Changed to be machine independent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tion assumed by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pkg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ore.x .f line 39     Relational operator with logical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out.x                In man_breakpage(), identifier "nlines_per_page"                                was changed to "n_per_page" to shorten length of                                subroutine statement.  (RPP maximum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 is set to 7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pkg/help/l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x (3 places)     'col' multip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pkg/softools/boot/m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           AOSV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lib.c                 AOSV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lib.c               AOSV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pkg/softools/boot/s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           AOSV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        AOSVS com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.c                    AOSV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.c procedure "fatal"  Missing argument to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pkg/softools/boot/spp/r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           AOSV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pkg/softools/boot/spp/rpp/rat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ve.c                 Changed link/unlink to amove for AO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ow.c                Removed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t.c                Changed _NFILE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           AOSV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def.h                Added RF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f.c                 Removed declaration for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f.c                Removed declaration for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pkg/softools/boot/spp/rpp/ratli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lab.f line 32        Warning: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omn.f                 Changed and to 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toc.f                 Changed and to 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           AOSV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pkg/softools/boot/spp/rpp/rpp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err.f                Declared argument to be character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chk.f line 78        Missing argument to call to GNB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ok.f line 132         Commented out B = 10 * B + C -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void fixed point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needed since radix conversion is done in XPP        makefile                AOSV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err.f                Declared argument to be character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pkg/softools/boot/spp/x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.c                  Set MAXSYM = 200.  Need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iraf/sys/gio/nsppkern/gktopenws.x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 file nspp.com.  Note: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 in d_enter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           AOSV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pcode.c               After MACHDEP, changed int to int2, int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pmain.c               Check for NULL after calling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pkg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x line 48        Relational operator with logica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x  line 42        Relational operator with logica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76        Relational operator with logica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x   line 204       Relational operator with logica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.x   line 290       "answer" declar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rt cycle: libex.a    gamove, gadraw, elo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rt cycle: libsys.a   error,  erract, xerfmt, environ, re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lloc, syserr, i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iron, realloc, malloc, xerpop, er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erfmt, g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erpop, erract, putci,  flsbuf, fex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lloc,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ci,  flsbuf, fexbuf, realloc, xer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rract, 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c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                 envgets broken out, to avoid tsor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f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bber.x  .f line 67  Relational operator with logica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nmap.x  .f line 546   Relational operator with logica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fm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oc3.x .f line 118     Parentheses needed for unary arithmetic operator        evexpr.x .f line 393    Relational operator with logica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ogd.x  .f line 29     Parentheses needed for unary arithmetic operator        elogr.x  .f line 29     Parentheses needed for unary arithmetic operator/iraf/sys/gio/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rt cycle : libcur.a  gtrctrl, gtropenws, prpsio, gio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gio/g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gio/glab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gio/ns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mach.f                Copied from /iraf/sys/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mach.f                Copied from /iraf/sys/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t.s                  substituted ishift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AND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OR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HIFT - calls ishiftc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gio/nspp/m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gio/nspp/ns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gio/nspp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rec.f line 387       Character constant broken over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rp.f line 1518     Compilier warning: padded short constant: 2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1656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gio/nspp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pp.com                Changed all () to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.f line 58        Arguments to intrinsic function not of same type/iraf/sys/gio/std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grcur.x .f line 66    Relational operator with logica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i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imio/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bpstr.x  .f line 77   IM_NAXIS not defined in im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imio/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ode.com              Added arrays n_local and n_n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c.c                 Added conditional for C math functions (n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.c &amp;              The machine dependent techniqu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.c                         a variable number of arguments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obscurely documented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ropriate references of argp++ (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re changed to argp-- for AOS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me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m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like zfaloc, zfiomt, zfiopr, zfrnam, zlocva, zmaloc, zm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pdir, zopdpr, zraloc :      return (*status = XERR);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returning a value when CALLed by F77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blems, at least with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                  AOSVS versions: zawset, zfacss, zfaloc, zfc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fgcwd, zfinfo, zfiomt, zfiopr, zfiost, zfmkcp, zfmkdr, zf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fprot, zfrnam, zfsubd, zfxdir, zglobl, zgtenv, zgtime, z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ain,  zmaloc, zopdir, zoscmd, zsvjmp, zx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lib                 Dependencies corrected, and updated for AO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all.c                 Dereference usage of P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lare all arguments to 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olp.c line 116       Defererence "disp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129       ZOSCMD called with charact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opl.c line 101       Same as zfiolp line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114       Same as zfiolp line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opr.c line 55        Cast osfn as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otx.c line 376       Dereference "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cpr.c                An extra dereference was needed for AO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ain.c  line 118       Cast osfn as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pdir.c                Modified inpu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??.c                Modification of inpu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mov.c                Bug concerning undefined variable "o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mov.s                MV/100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mach.f                Added entries for Data General MV/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mach.f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mach.f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lib                 AOS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i.x                   Removed call to high level routine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open.x  .f line 208  Relational operator with logica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puts.x  .f line 43   Arguments to intrinsic function not of same type/iraf/sys/v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vops/ach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vops/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lib                 Replaced .s modules with .x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af/sys/vops/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lib                 Replaced .s modules with .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