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0489066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0852148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0906321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392195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234671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379033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2924795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8167351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244087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8247488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8108989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