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5465272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200573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