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2014928587"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663045224"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970502634"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492796252"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625562211"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2096390557"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77046113"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2028231657"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224594687"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100411949"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449366069"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