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164413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431903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111155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668575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235561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222072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4377505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1554790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204818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283815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895408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