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09069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71615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77875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66447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46191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50055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41693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73023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88863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53320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96894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