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0734788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3375392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9777545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4191510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1456276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9317463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7279784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4973362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4383040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9949864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0073475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