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96437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46954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35694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49991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81136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10305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9026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96825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32313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88692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84525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