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5839783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6270095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8238979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8461442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3428773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4111146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2624463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2625616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3966327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845899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095376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