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973242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812232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655943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940409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60635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52575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92489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898258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316135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7851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00065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