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1428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83511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50021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36243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1832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55665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3468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79684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63743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815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6489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