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2992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6881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4556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56678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18021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32337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54643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65430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88127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73418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27203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