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2184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4549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35442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59182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1110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45141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40475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1512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80175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47214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09111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