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58102517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2330841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