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57670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05646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