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6412278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64122780"/>
            <w:bookmarkStart w:id="1" w:name="__Fieldmark__0_386412278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