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9319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9319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9319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9319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9319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9319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931961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9319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9319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931961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9319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9319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93196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93196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93196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93196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93196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93196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93196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93196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93196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93196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93196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93196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93196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93196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93196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93196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93196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93196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93196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93196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93196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93196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93196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93196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93196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93196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93196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