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9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-30548"/>
        <w:gridCol w:w="974"/>
      </w:tblGrid>
      <w:tr>
        <w:trPr>
          <w:tblHeader w:val="true"/>
        </w:trPr>
        <w:tc>
          <w:tcPr>
            <w:tcW w:w="4294936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ind w:right="12358" w:hanging="0"/>
              <w:jc w:val="left"/>
              <w:rPr>
                <w:caps/>
                <w:sz w:val="5888"/>
                <w:szCs w:val="5888"/>
              </w:rPr>
            </w:pPr>
            <w:r>
              <w:rPr>
                <w:caps/>
                <w:sz w:val="5888"/>
                <w:szCs w:val="588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bidi w:val="0"/>
              <w:spacing w:lineRule="atLeast" w:line="260" w:before="0" w:after="0"/>
              <w:ind w:right="12358" w:hanging="0"/>
              <w:rPr>
                <w:caps/>
                <w:sz w:val="5888"/>
                <w:szCs w:val="5888"/>
              </w:rPr>
            </w:pPr>
            <w:r>
              <w:rPr>
                <w:caps/>
                <w:sz w:val="5888"/>
                <w:szCs w:val="588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U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caps/>
      <w:sz w:val="5888"/>
      <w:szCs w:val="5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