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414430818"/>
      <w:bookmarkStart w:id="1" w:name="__Fieldmark__3_141443081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414430818"/>
      <w:bookmarkStart w:id="3" w:name="__Fieldmark__4_141443081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41443081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414430818"/>
      <w:bookmarkStart w:id="5" w:name="__Fieldmark__6_141443081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