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02360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0236005"/>
            <w:bookmarkStart w:id="1" w:name="__Fieldmark__0_12502360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