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ge tutorial-install-java Tutorial: Installing ViSP for Jav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ableofconte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tion java_intro Introduc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tutorial will help you to install ViSP for Java on your desktop. This tutorial shows how to proceed if your desktop is running Linux or OSX. If you are rather running Windows, you need to adapt its cont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tion java_ws Create a workspa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rst create a workspace in `$HOME/visp-ws` that will contain ViSP sources, build and datas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export VISP_WS=$HOME/visp-w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mkdir -p $VISP_W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tion java_install_jdk Install Java Development Kit 11 (JD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te At the time this tutorial was updated, the lastest Java SE Development Kit (JDK) was version 13. We experienced that JDK 13 and JDK 12 are not compatible with the last gradle 5.6 release (see &lt;a href="https://github.com/gradle/gradle/issues/8681"&gt;issue here&lt;/a&gt;) needed in \ref tutorial-create-android-sd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at's why we recommand to install Java SE Development Kit 11.0.6 LTS (JDK 1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 java_install_jdk_unix On Ubuntu or Debian platfor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om the [Oracle](http://www.oracle.com/technetwork/java/javase/downloads/index.html) website, download `jdk-11.0.6_linux-x64_bin.tar.gz`. After JDK download and extraction of the files from the archive, you may set `JAVA_HOME` environment var to help `cmake` to detect JD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tar xvzf jdk-11.0.6_linux-x64_bin.tar.gz -C $VISP_W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echo 'export JAVA_HOME=$VISP_VS/jdk-11.0.6' &gt;&gt; ~/.bashr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echo 'export PATH=${JAVA_HOME}/bin:${PATH}' &gt;&gt; ~/.bashr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source ~/.bashr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fter installation check JDK vers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java --vers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java 11.0.6 2020-01-14 L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 java_install_jdk_osx On Mac OSX platfor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om the [Oracle](http://www.oracle.com/technetwork/java/javase/downloads/index.html) website, download `jdk-11.0.6_osx-x64_bin.dmg` and install the packag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fter installation check JDK vers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java --vers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java 11.0.6 2020-01-14 L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te If you have a more recent version like java 13 (that comes with JDK 13) or java 12 (that comes with JDK 12), you need to uninstall it. See \ref java_install_tips_uninstall_jdk to proce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 java_install_jdk_win On Windows platfor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om the [Oracle](http://www.oracle.com/technetwork/java/javase/downloads/index.html) website, download `jdk-11.0.6_windows-x64_bin.exe` and run the binary. In order to make `java.exe` available, we had also to add its location `C:\Program Files\Java\jdk-11.0.6\bin` to the `%%PATH%` environment variab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fter installation check JDK vers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java -vers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java version 11.0.6 2020-01-14 L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te If you have a more recent version like JDK 13 or JDK 12, you need to uninstall it. See \ref java_install_tips_uninstall_jdk to proce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tion java_linux Install Prerequisit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s a prerequisite, download and install first [CMake](http://www.cmake.org/download/) and [Apache Ant](http://ant.apache.org/), if you dont need to install anything. Extract the downloaded compressed file and put the resulting folder wherever you want to, for example in `$VISP_WS/eclips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 create_user_library Creating a user librar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pen Eclipse and select a workspace location of your choice, for example in `$VISP_WS/eclipse/eclipse-workspace` and press `Launch` butt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age html img-tutorial-java-eclipse-workspace.jp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w we propose to create a ViSP user library ready to be used on all your next Java projects. To this end enter `"Window &gt; Preferences"` menu:</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age html img-tutorial-java-eclipse1.jpeg Open Preferences panel in Eclip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the Preferences panel navigate under `"Java &gt; Build Path &gt; User Libraries"` and choose **New**. Enter a name for the library (e.g visp) and press **OK** butt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age html img-tutorial-java-eclipse2.jpeg Create a new User Librar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ess `"Add External JARs"` button, browse to select &lt;b&gt;`$VISP_WS/visp-build/bin/visp-330.jar`&lt;/b&gt; from your computer. After adding the jar, select `"Native library location"`, press first `"Edit"`, press `"External Folder"`, browse to select the folder &lt;b&gt;`$VISP-WS/visp_build/lib`&lt;/b&gt; containing ViSP libraries and finally press **OK** button. We recall that the libraries have the extension &lt;b&gt;.so&lt;/b&gt; in linux, &lt;b&gt;.dylib&lt;/b&gt; in MacOS and &lt;b&gt;.dll&lt;/b&gt; in Window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age html img-tutorial-java-eclipse3.jpeg Add jar and native libraries to User Librar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nce done, press `"Apply and Close"` butt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tion java_install_tips Tips &amp; Trick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 java_install_tips_uninstall_jdk How to uninstall JD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te At the time this tutorial was updated, the lastest Java SE Development Kit (JDK) was version 13. We experienced that JDK 13 and JDK 12 are not compatible with the last gradle 5.6 release (see &lt;a href="https://github.com/gradle/gradle/issues/8681"&gt;issue here&lt;/a&gt;) needed in \ref tutorial-create-android-sdk. That's why we give here some tips to uninstall JDK to be able to downgrade JDK vers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b&gt;On Ubuntu or Debian platform&lt;/b&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n Ubuntu or Debian platform there is nothing more to do than removing the folder containing JD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m -rf $VISP_VS/jdk-11.0.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b&gt;On Mac OSX platform&lt;/b&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uninstall JDK on Mac OSX, you must have administrator privileges and remove the directory whose name matches the following format: `/Library/Java/JavaVirtualMachines/jdkmajor.minor.macro[_update].jdk`. You can proceed us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do mv /Library/Java/JavaVirtualMachines/jdk-13.jdk/ /tm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d/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do mv /Library/Java/JavaVirtualMachines/jdk-12.0.2.jdk/ /tm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b&gt;On Windows platform&lt;/b&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uninstall JDK on Windows, click Start menu, select `"Settings &gt; System &gt; Apps &amp; features"`. Select the program to unsinstall like `Java(TM) SE Development Kit 13.0 (64-bit)`, then click its Uninstall button. Respond to the prompts to complete the uninsta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 java_install_tips_rm_workspace How to delete an Eclipse workspa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remove existing Eclipse workspaces, enter `"Preferences &gt; General &gt; Startup &amp; Shudown &gt; Workspaces"` menu, select the workspace to remove and press `Remove` button and then `Apply and Close` butt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age html img-tutorial-java-eclipse-remove-workspace.jpe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te that this does not actually delete the files from the system, it simply removes it from the list of suggested workspaces. You need to remove the workspace directory by han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tion java_install_next Next tutori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are now ready to follow \ref tutorial-java-start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