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617254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3734101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2057269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1404000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