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21858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94955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37419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11883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57585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62971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69550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97826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76788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04090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85568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72838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6815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1142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32721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14351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22223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53131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86747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25685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01015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93927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37509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82827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91229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81280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22500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1729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17086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48998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92837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97545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19915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81852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48892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95259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87469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21813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73438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