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078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046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910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124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27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565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153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606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939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071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442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868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98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672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559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