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3575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0436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998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243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5643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1599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44560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3008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8167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27832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726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8536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55479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47566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5637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29730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1400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