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54370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83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57953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66206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03283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05099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46687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0986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82163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3281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80798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5640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85563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