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640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419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380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116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407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424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683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071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128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429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346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228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584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577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992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