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135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29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394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021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099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94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583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85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19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76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27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08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328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9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371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17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721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