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883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3885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5892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6680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5161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6096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2742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928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5963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2622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450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69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3738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