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592597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344471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433641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