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17260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17260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17260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17260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17260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17260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1726081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17260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17260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172608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17260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17260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17260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17260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17260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17260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17260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17260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17260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17260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17260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17260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17260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17260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17260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17260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17260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17260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17260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17260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17260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17260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17260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172608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172608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17260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17260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172608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172608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