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60820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32187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21738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58228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