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1667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31019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740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32834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