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28109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30939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62798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22068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