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59316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99189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678302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07546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