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05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949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3522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417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