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2607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8271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3205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5141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