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2456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4953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15750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74691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