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6869957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9289236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