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15414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44190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6273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79772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85799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2925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89830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69243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54344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7340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26787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21820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45485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53373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03645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82982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94723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97284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53148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60288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00441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52321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98756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07330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51324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06127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21706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13410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84539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86875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25388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33107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61960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98811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53452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17883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43344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04906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1302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